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3158336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8953930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3902034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63919728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5193343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84401261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1958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0382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